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3070</wp:posOffset>
            </wp:positionH>
            <wp:positionV relativeFrom="paragraph">
              <wp:posOffset>-170815</wp:posOffset>
            </wp:positionV>
            <wp:extent cx="57531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ОНОДАТЕЛЬНОЕ СОБРАНИЕ НОВОСИБИР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spacing w:val="14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pacing w:val="140"/>
          <w:sz w:val="40"/>
          <w:szCs w:val="40"/>
          <w:lang w:eastAsia="ru-RU"/>
        </w:rPr>
        <w:t>КОМИТЕ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о строительству, жилищно-коммунальному комплексу и тарифам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006"/>
        <w:gridCol w:w="2835"/>
      </w:tblGrid>
      <w:tr>
        <w:trPr/>
        <w:tc>
          <w:tcPr>
            <w:tcW w:w="347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 Кирова, 3, к. 901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 Новосибирск, 630007</w:t>
            </w:r>
          </w:p>
        </w:tc>
        <w:tc>
          <w:tcPr>
            <w:tcW w:w="400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лефон/факс: 223-09-38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ro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zsn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456045" cy="1270"/>
                <wp:effectExtent l="635" t="9525" r="635" b="952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558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09.65pt,1.35pt" ID="Прямая соединительная линия 1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4394"/>
        <w:gridCol w:w="2126"/>
      </w:tblGrid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 февраля 2017 го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проекте закона Новосибирской области «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Закон Новосибирской области «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, уполномоченным на осуществление регионального государственного жилищного надзора на территории Новосибир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Рассмотрев проект закона Новосибирской области «О внесении изменений</w:t>
        <w:br/>
        <w:t>в Закон Новосибирской области «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, уполномоченным на осуществление регионального государственного жилищного надзора на территории Новосибирской области», комит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sz w:val="28"/>
          <w:szCs w:val="28"/>
          <w:highlight w:val="yellow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1. Внести в Законодательное Собрание Новосибирской области проект закона Новосибирской области «О внесении изменений в Закон Новосибирской области</w:t>
        <w:br/>
        <w:t>«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, уполномоченным на осуществление регионального государственного жилищного надзора на территории Новосибирской облас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2. Рекомендовать Законодательному Собранию Новосибирской области</w:t>
        <w:br/>
        <w:t>к принятию в двух чтениях проект закона Новосибирской области «О внесении изменений в Закон Новосибирской области «О порядке осуществления муниципального жилищного контроля на территории Новосибирской области</w:t>
        <w:br/>
        <w:t>и порядке взаимодействия органов муниципального жилищного контроля</w:t>
        <w:br/>
        <w:t>с областным исполнительным органом государственной власти Новосибирской</w:t>
        <w:br/>
        <w:br/>
        <w:br/>
        <w:t>области, уполномоченным на осуществление регионального государственного жилищного надзора на территории Новосибир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3. Назначить представителем на всех стадиях рассмотрения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строительству, жилищно-коммунальному комплексу и тарифам Козловского Дмитрия Анатольевича.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eastAsia="Times New Roman" w:cs="Times New Roman CYR"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eastAsia="Times New Roman" w:cs="Times New Roman CYR"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седатель комитета</w:t>
        <w:tab/>
        <w:tab/>
        <w:tab/>
        <w:tab/>
        <w:tab/>
        <w:tab/>
        <w:tab/>
        <w:tab/>
        <w:t xml:space="preserve">        М.П. Маме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5:30:00Z</dcterms:created>
  <dc:creator>user</dc:creator>
  <dc:description/>
  <dc:language>en-US</dc:language>
  <cp:lastModifiedBy>user</cp:lastModifiedBy>
  <cp:lastPrinted>2017-02-16T12:17:00Z</cp:lastPrinted>
  <dcterms:modified xsi:type="dcterms:W3CDTF">2017-02-16T05:30:00Z</dcterms:modified>
  <cp:revision>2</cp:revision>
  <dc:subject/>
  <dc:title/>
</cp:coreProperties>
</file>